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umowy </w:t>
      </w:r>
    </w:p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zawa, dnia  …………………. r.</w:t>
      </w:r>
    </w:p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tLeast" w:line="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PRAC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……………………………. z siedzibą w …………….. przy ul. ……………….. </w:t>
      </w:r>
      <w:r>
        <w:rPr>
          <w:rFonts w:cs="Calibri" w:ascii="Calibri" w:hAnsi="Calibri"/>
          <w:b/>
          <w:sz w:val="22"/>
          <w:szCs w:val="22"/>
        </w:rPr>
        <w:t>zrealizowała</w:t>
      </w:r>
      <w:r>
        <w:rPr>
          <w:rFonts w:cs="Calibri" w:ascii="Calibri" w:hAnsi="Calibri"/>
          <w:sz w:val="22"/>
          <w:szCs w:val="22"/>
        </w:rPr>
        <w:t xml:space="preserve"> przedmiot </w:t>
      </w:r>
      <w:r>
        <w:rPr>
          <w:rFonts w:cs="Calibri" w:ascii="Calibri" w:hAnsi="Calibri"/>
          <w:b/>
          <w:sz w:val="22"/>
          <w:szCs w:val="22"/>
        </w:rPr>
        <w:t>,,wykonanie przyłączeń i świadczenie usług dostępu do Internetu światłowodowego na lata 2026-2027 (Ethernet L2VPN — VPLS/EVPN lub równoważna) we wskazanych lokalizacjach przez zamawiającego na potrzeby Zespołu Żłobków m.st. Warszawy”</w:t>
      </w:r>
      <w:r>
        <w:rPr>
          <w:rFonts w:cs="Calibri" w:ascii="Calibri" w:hAnsi="Calibri"/>
          <w:sz w:val="22"/>
          <w:szCs w:val="22"/>
        </w:rPr>
        <w:t xml:space="preserve"> zgodnie z umową nr </w:t>
      </w:r>
      <w:r>
        <w:rPr>
          <w:rFonts w:cs="Calibri" w:ascii="Calibri" w:hAnsi="Calibri"/>
          <w:b/>
          <w:sz w:val="22"/>
          <w:szCs w:val="22"/>
        </w:rPr>
        <w:t>ZZ/UM/………./2026</w:t>
      </w:r>
      <w:r>
        <w:rPr>
          <w:rFonts w:cs="Calibri" w:ascii="Calibri" w:hAnsi="Calibri"/>
          <w:sz w:val="22"/>
          <w:szCs w:val="22"/>
        </w:rPr>
        <w:t xml:space="preserve"> z dnia ……………. dla poniższych placówek tj. :</w:t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4228"/>
        <w:gridCol w:w="1417"/>
        <w:gridCol w:w="1559"/>
        <w:gridCol w:w="2268"/>
      </w:tblGrid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lnic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i adres żłob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ędkość łącza podana Mb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otwierdzającej wykonanie umowy ze strony Zamawiającego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   ul. Wiolinow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   ul. Mandarynki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    ul. Warchałowskiego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    ul. Wiktorska 94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    ul. Odyńca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    ul. Bonifacego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    ul. Kmicic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Niepodległości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łobucka 1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    ul. Skarżyńskiego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ałobrzeska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9    ul. Sanocka 7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1  ul. Szymanowskiego 3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2  ul. Grochowska 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ochowa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3  ul. Markowska 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4  ul. Wrzeciono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5  ul. Wrzeciono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6  ul. Klaudyny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8  ul. Smocza 1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9  ul. Rabsztyńska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Górczewska 27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0  ul. Wilcza 2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1  ul. Dąbrowskiego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Łowicka 7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2  ul. Koszykow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3  ul. Grzybowska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oliborz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4  ul. Ks. Popiełuszki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5  ul. Drewniana 10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8  ul. Monte Cassino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ch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9  ul. Nike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0  ul. St. Augusta 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1  ul. Motorow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2  ul. Sygietyńskiego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4 ul. Nowy Świat 4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adowsk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5 ul. Działdowska 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6 ul. Strumykowa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lac Światowid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7  ul. Ożarowska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8 ul. Bertolta Brechta 14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9 ul. Muszlowa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 Żłobek 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ełczyńskiego 2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0 ul. Klemensiewicz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we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1  ul. Potockich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2 ul. Chodeck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4 ul. Wejherowsk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5 ul. Pawlikowskiego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6 ul. Stanisława Przybyszewskiego 70/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7 ul. Chodeck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8 ul. Czerwona Drog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9 ul. 6 Sierpnia 1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0 ul. Nowogrodzka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1 ul. Św. Bonifacego 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a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2 ul. Św. U. Ledóchowskiej 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soła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53 ul. Akacjowa 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 Żłobek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1 Praskiego Pułku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4 ul. Kinowa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ber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5 ul. Stanisława Fiszera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6 ul. Truskawkow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7 ul. Książkow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8 ul. Krzyżówki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9 ul. Skarbka z Gó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oliborz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0 ul. Rydygiera 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1 ul. Jana Nowaka-Jeziorańskiego 1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2 ul. Lwa Tołstoj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mowo   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3 ul. Obrońców Tobruku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we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4 ul. Trakt Lubelski 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5 ul. Spartańsk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6 ul. Erazma Ciołka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soła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7 ul. Antoniego Pankracego Łaguny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8 ul. Cynamonowa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9 ul. Stanisława Kazury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an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0 ul. ul. Pamiętn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ch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1 ul. Astronautów 5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2 ul. Henryka II Pobożnego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3 ul. Reksi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4 ul. W. Bogusławskiego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5 ul. Cokołowa 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6 ul. Ceramiczna 9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7 ul. Ku Rzece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8 ul. Ludwiki 6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9 ul. Szarych Szeregów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0 ul. Jana Szczepanik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1 ul. Władysława Korotyńskiego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uro Zespół Żłobków m.st. Warszawy  </w:t>
              <w:br/>
              <w:t>ul. Belgijska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25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</w:t>
        <w:tab/>
        <w:t xml:space="preserve">                         </w:t>
        <w:tab/>
        <w:t xml:space="preserve">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9280" cy="1113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1113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- unia kolorowy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59:00Z</dcterms:created>
  <dc:creator>rtrolka</dc:creator>
  <dc:description/>
  <cp:keywords/>
  <dc:language>en-US</dc:language>
  <cp:lastModifiedBy>Przybysz Monika</cp:lastModifiedBy>
  <cp:lastPrinted>2024-12-20T13:31:00Z</cp:lastPrinted>
  <dcterms:modified xsi:type="dcterms:W3CDTF">2026-01-19T12:30:00Z</dcterms:modified>
  <cp:revision>20</cp:revision>
  <dc:subject/>
  <dc:title>PROTOKÓŁ ODBIORU</dc:title>
</cp:coreProperties>
</file>